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96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</w:t>
      </w:r>
      <w:r>
        <w:rPr>
          <w:rFonts w:cs="Futura Lt BT;Verdana" w:ascii="Futura Lt BT;Verdana" w:hAnsi="Futura Lt BT;Verdana"/>
          <w:b/>
          <w:color w:val="33CCCC"/>
          <w:sz w:val="144"/>
        </w:rPr>
        <w:t>M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96"/>
        </w:rPr>
      </w:pPr>
      <w:r>
        <w:rPr>
          <w:rFonts w:eastAsia="ＭＳ Ｐゴシック"/>
          <w:b/>
          <w:sz w:val="9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ascii="ＭＳ Ｐゴシック" w:hAnsi="ＭＳ Ｐゴシック" w:eastAsia="ＭＳ Ｐゴシック" w:cs="Futura Lt BT;Verdana"/>
          <w:b/>
          <w:b/>
          <w:sz w:val="72"/>
        </w:rPr>
      </w:pPr>
      <w:r>
        <w:rPr>
          <w:rFonts w:eastAsia="Webdings" w:cs="Webdings" w:ascii="Webdings" w:hAnsi="Webdings"/>
          <w:sz w:val="72"/>
        </w:rPr>
        <w:t></w:t>
      </w:r>
      <w:r>
        <w:rPr>
          <w:rFonts w:eastAsia="ＭＳ Ｐゴシック" w:cs="ＭＳ Ｐゴシック" w:ascii="ＭＳ Ｐゴシック" w:hAnsi="ＭＳ Ｐゴシック"/>
          <w:sz w:val="72"/>
        </w:rPr>
        <w:t xml:space="preserve"> </w:t>
      </w:r>
      <w:r>
        <w:rPr>
          <w:rFonts w:ascii="ＭＳ Ｐゴシック" w:hAnsi="ＭＳ Ｐゴシック" w:cs="Futura Lt BT;Verdana" w:eastAsia="ＭＳ Ｐゴシック"/>
          <w:b/>
          <w:sz w:val="72"/>
        </w:rPr>
        <w:t>ウィルフォームス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48"/>
        </w:rPr>
      </w:pPr>
      <w:r>
        <w:rPr>
          <w:rFonts w:eastAsia="ＭＳ Ｐゴシック"/>
          <w:b/>
          <w:sz w:val="48"/>
        </w:rPr>
        <w:t>Ｆｏｒｍｓ　Ｄｅｓｉｇｎｅｒ　Ｔｕｔｏｒｉａｌ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  <w:b/>
          <w:sz w:val="48"/>
        </w:rPr>
        <w:t>＜補足資料＞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</w:rPr>
        <w:t>DES004 (Last Update : 2002/5/7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Century"/>
        </w:rPr>
        <w:t xml:space="preserve"> </w:t>
      </w:r>
      <w:r>
        <w:rPr/>
        <w:t>Copyright 1999</w:t>
      </w:r>
    </w:p>
    <w:p>
      <w:pPr>
        <w:pStyle w:val="Normal"/>
        <w:jc w:val="center"/>
        <w:rPr/>
      </w:pPr>
      <w:r>
        <w:rPr/>
        <w:t>Wilkinson Computer Services Pty Ltd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ascii="ＭＳ Ｐゴシック" w:hAnsi="ＭＳ Ｐゴシック" w:eastAsia="ＭＳ Ｐゴシック"/>
          <w:b/>
          <w:sz w:val="28"/>
        </w:rPr>
        <w:t>Ｍｉｃｒｏｓｏｆｔ　Ａｃｃｅｓｓデータベース／テーブルの参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ascii="ＭＳ Ｐゴシック" w:hAnsi="ＭＳ Ｐゴシック"/>
          <w:b/>
          <w:sz w:val="28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ＡＳ／４００から送られてくるスプールファイルの値を元に、ＰＣ上に存在するＭｉｃｒｏｓｏｆｔ　Ａｃｃｅｓｓ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データベース／テーブルを参照し、フォーム上に表示を行い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＜前提条件＞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　　</w:t>
      </w:r>
      <w:r>
        <w:rPr>
          <w:rFonts w:ascii="ＭＳ Ｐゴシック" w:hAnsi="ＭＳ Ｐゴシック" w:eastAsia="ＭＳ Ｐゴシック"/>
          <w:b/>
          <w:u w:val="single"/>
        </w:rPr>
        <w:t>☆Ｍｉｃｒｏｓｏｆｔ　Ａｃｃｅｓｓデータベース名／テーブル名／列名は全て半角英数字を使用するようにして下さい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　　</w:t>
      </w:r>
      <w:r>
        <w:rPr>
          <w:rFonts w:ascii="ＭＳ Ｐゴシック" w:hAnsi="ＭＳ Ｐゴシック" w:eastAsia="ＭＳ Ｐゴシック"/>
          <w:b/>
          <w:u w:val="single"/>
        </w:rPr>
        <w:t>☆Ｍｉｃｒｏｓｏｆｔ　Ａｃｃｅｓｓデータベースへの接続はＯＤＢＣ　Ｃｏｎｎｅｃｔｉｏｎとなり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</w:rPr>
        <w:t>　　</w:t>
      </w:r>
      <w:r>
        <w:rPr>
          <w:rFonts w:ascii="ＭＳ Ｐゴシック" w:hAnsi="ＭＳ Ｐゴシック" w:eastAsia="ＭＳ Ｐゴシック"/>
          <w:b/>
          <w:u w:val="single"/>
        </w:rPr>
        <w:t>☆ＷｉｌＦｏｒｍｓは英語版で作成されたフォームのみが使用可能となりま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u w:val="single"/>
        </w:rPr>
      </w:pPr>
      <w:r>
        <w:rPr>
          <w:rFonts w:eastAsia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＜事前準備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添付してあるファイル“ＣＵＳＴ．ｍｄｂ”（Ａｃｃｅｓｓデータベース）をＰＣ上のフォルダー（どこでも可）に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格納します。使用するテーブル名は“ＣＵＳＴ”。</w:t>
      </w:r>
    </w:p>
    <w:p>
      <w:pPr>
        <w:pStyle w:val="Normal"/>
        <w:rPr/>
      </w:pPr>
      <w:r>
        <w:rPr/>
        <w:t>　　〔テーブル・レイアウト〕</w:t>
      </w:r>
    </w:p>
    <w:tbl>
      <w:tblPr>
        <w:tblW w:w="674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2020"/>
        <w:gridCol w:w="1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フィールド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データ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ﾌｨｰﾙﾄﾞｻｲｽﾞ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Ｃｏｄｅ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２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Ｎａｍ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ＡＤＤＲ１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ＡＤＤＲ２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ＴＥ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＜ＯＤＢＣデータソースの設定＞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8100</wp:posOffset>
            </wp:positionH>
            <wp:positionV relativeFrom="paragraph">
              <wp:posOffset>180340</wp:posOffset>
            </wp:positionV>
            <wp:extent cx="4514850" cy="3124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435735</wp:posOffset>
                </wp:positionV>
                <wp:extent cx="762000" cy="723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3.05pt;width:59.95pt;height:5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ゴシック"/>
        </w:rPr>
        <w:t>［スタート］－［設定］－［コントロールパネル］を実行して下さい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3100</wp:posOffset>
                </wp:positionH>
                <wp:positionV relativeFrom="paragraph">
                  <wp:posOffset>1959610</wp:posOffset>
                </wp:positionV>
                <wp:extent cx="2209800" cy="1562100"/>
                <wp:effectExtent l="317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54.3pt" to="226.95pt,27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ＯＤＢＣデータソースをダブルクリックして、開き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4925" cy="34480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追加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28670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セットアップするデータソース（この場合は“Ｍｉｃｒｏｓｏｆｔ　Ａｃｃｅｓｓ　Ｄｒｉｖｅｒ（</w:t>
      </w:r>
      <w:r>
        <w:rPr>
          <w:rFonts w:eastAsia="ＭＳ Ｐゴシック"/>
        </w:rPr>
        <w:t>*.mdb</w:t>
      </w:r>
      <w:r>
        <w:rPr>
          <w:rFonts w:eastAsia="ＭＳ Ｐゴシック"/>
        </w:rPr>
        <w:t>）”をダブル・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279082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ソース名、説明を入力（内容がわかれば何でも結構です）し、［選択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400</wp:posOffset>
            </wp:positionH>
            <wp:positionV relativeFrom="paragraph">
              <wp:posOffset>90805</wp:posOffset>
            </wp:positionV>
            <wp:extent cx="4657725" cy="263842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ベース／テーブルが格納されているフォルダー及びデータベース名を指定し、［ＯＫ］を押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※添付してあるファイル“ＣＵＳＴ．ｍｄｂ”をＰＣ上のフォルダーに格納します。その格納した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　　フォルダーを指定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279082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2062480</wp:posOffset>
                </wp:positionV>
                <wp:extent cx="287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2.4pt" to="249.95pt,1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3100</wp:posOffset>
                </wp:positionH>
                <wp:positionV relativeFrom="paragraph">
                  <wp:posOffset>1986280</wp:posOffset>
                </wp:positionV>
                <wp:extent cx="2273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56.4pt" to="431.95pt,156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62600</wp:posOffset>
                </wp:positionH>
                <wp:positionV relativeFrom="paragraph">
                  <wp:posOffset>1859280</wp:posOffset>
                </wp:positionV>
                <wp:extent cx="622300" cy="279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追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46.4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4925" cy="344805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（※作成したＯＤＢＣ　Ｄａｔａ　Ｓｏｕｒｃｅが追加されている事を確認します。）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ＯＤＢＣの設定はこれで終りです。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＜フォームでの設定方法＞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フォーム上のある項目（ＡＳ／４００から送られてくるスプールファイルの項目）の内容を元に、ＰＣ上のデータベース／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テーブルから、データを参照し表示させ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参照するデータベース／テーブルの設定を行い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Ｆｉｌｅ］－［Ｄａｔａｂａｓｅｓ］の順に選択し、実行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57650" cy="285750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Ｎｅｗ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272415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前項までで作成したＯＤＢＣ（データソース）をデータソース一覧から選択（クリック）し、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57650" cy="285750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Ｆｉｌｅ］－［Ｄａｔａ　Ａｃｃｅｓｓｅｓ］の順に選択し、実行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00550" cy="3686175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Ｎｅｗ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03835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参照するテーブルをＥｘｐｒｅｓｓｉｏｎに入力します。当チュートリアルでは“ｃｕｓｔ”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03835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Ｉｎｓｅｒ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03835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0</wp:posOffset>
                </wp:positionH>
                <wp:positionV relativeFrom="paragraph">
                  <wp:posOffset>30480</wp:posOffset>
                </wp:positionV>
                <wp:extent cx="4200525" cy="4114800"/>
                <wp:effectExtent l="0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4114800"/>
                          <a:chOff x="0" y="0"/>
                          <a:chExt cx="4200480" cy="41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20048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9240" y="876240"/>
                            <a:ext cx="1549440" cy="158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2286000"/>
                            <a:ext cx="13971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.4pt;width:330.75pt;height:323.95pt" coordorigin="100,48" coordsize="6615,6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48;width:6614;height:59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oval id="shape_0" stroked="t" o:allowincell="f" style="position:absolute;left:3280;top:1428;width:2439;height:24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20,3648" to="3519,6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8600</wp:posOffset>
                </wp:positionH>
                <wp:positionV relativeFrom="paragraph">
                  <wp:posOffset>1260475</wp:posOffset>
                </wp:positionV>
                <wp:extent cx="317500" cy="241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99.25pt;width:24.95pt;height:1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/>
        </w:rPr>
        <w:t>Ｆｉｅｌｄ”のエリアをクリックして下さい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0</wp:posOffset>
                </wp:positionH>
                <wp:positionV relativeFrom="paragraph">
                  <wp:posOffset>1315720</wp:posOffset>
                </wp:positionV>
                <wp:extent cx="736600" cy="1473200"/>
                <wp:effectExtent l="0" t="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4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3.6pt" to="198.95pt,21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0" cy="2295525"/>
            <wp:effectExtent l="0" t="0" r="0" b="0"/>
            <wp:wrapTopAndBottom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Ｆｉｅｌｄｓにテーブルの全列名が表示されるので、ここから抽出する列名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当チュートリアルでは全てを選択します。［－＞＞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0</wp:posOffset>
                </wp:positionH>
                <wp:positionV relativeFrom="paragraph">
                  <wp:posOffset>2501900</wp:posOffset>
                </wp:positionV>
                <wp:extent cx="40640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pt;margin-top:197pt;width:319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00</wp:posOffset>
                </wp:positionV>
                <wp:extent cx="1308100" cy="1117600"/>
                <wp:effectExtent l="3175" t="635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1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5pt" to="138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object w:dxaOrig="6614" w:dyaOrig="5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30.75pt;height:300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70147167" r:id="rId20"/>
        </w:object>
      </w:r>
    </w:p>
    <w:p>
      <w:pPr>
        <w:pStyle w:val="Normal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/>
        </w:rPr>
        <w:t>Ｃｏｎｄｉｔｉｏｎ”のエリアを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0</wp:posOffset>
            </wp:positionH>
            <wp:positionV relativeFrom="paragraph">
              <wp:posOffset>123825</wp:posOffset>
            </wp:positionV>
            <wp:extent cx="4991100" cy="2762250"/>
            <wp:effectExtent l="0" t="0" r="0" b="0"/>
            <wp:wrapTopAndBottom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Ｆｉｅｌｄ　Ｅｘｐｒｅｓｓｉｏｎのリストボックスから抽出条件に使用する列名（テーブルの列名）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当チュートリアルでは“ＣｕｓｔｏｍｅｒＣｏｄｅ”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3100</wp:posOffset>
                </wp:positionH>
                <wp:positionV relativeFrom="paragraph">
                  <wp:posOffset>2311400</wp:posOffset>
                </wp:positionV>
                <wp:extent cx="17907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pt;margin-top:182pt;width:140.95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4700</wp:posOffset>
                </wp:positionH>
                <wp:positionV relativeFrom="paragraph">
                  <wp:posOffset>2438400</wp:posOffset>
                </wp:positionV>
                <wp:extent cx="2527300" cy="787400"/>
                <wp:effectExtent l="1905" t="139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92pt" to="259.95pt,2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17500</wp:posOffset>
            </wp:positionH>
            <wp:positionV relativeFrom="paragraph">
              <wp:posOffset>93980</wp:posOffset>
            </wp:positionV>
            <wp:extent cx="4991100" cy="2762250"/>
            <wp:effectExtent l="0" t="0" r="0" b="0"/>
            <wp:wrapTopAndBottom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Ｖａｌｕｅ　Ｅｘｐｒｅｓｓｉｏｎを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03200</wp:posOffset>
            </wp:positionH>
            <wp:positionV relativeFrom="paragraph">
              <wp:posOffset>119380</wp:posOffset>
            </wp:positionV>
            <wp:extent cx="4991100" cy="2762250"/>
            <wp:effectExtent l="0" t="0" r="0" b="0"/>
            <wp:wrapTopAndBottom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Ａｄｄ　Ｐａｒａｍｅｔｅｒ］を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6200</wp:posOffset>
            </wp:positionH>
            <wp:positionV relativeFrom="paragraph">
              <wp:posOffset>73025</wp:posOffset>
            </wp:positionV>
            <wp:extent cx="4048125" cy="2362200"/>
            <wp:effectExtent l="0" t="0" r="0" b="0"/>
            <wp:wrapTopAndBottom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Ｎａｍｅにデータベース／テーブルを参照するための検索キー項目（ﾌｫｰﾑ上で定義する変数ﾌｨｰﾙﾄﾞ）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当チュートリアルでは“ＣｕｓｔｏｍｅｒＮＯ”を入力します。この変数ﾌｨｰﾙﾄﾞは後ほど定義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8125" cy="2362200"/>
            <wp:effectExtent l="0" t="0" r="0" b="0"/>
            <wp:wrapTopAndBottom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　注意：データベース／テーブルを参照するための検索キー項目のフィールド名は必ず半角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　　　　　英数字を使用して下さい。（カッコやハイフンなどは使用できません）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1100" cy="2762250"/>
            <wp:effectExtent l="0" t="0" r="0" b="0"/>
            <wp:wrapTopAndBottom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Ｉｎｓｅｒ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1100" cy="2762250"/>
            <wp:effectExtent l="0" t="0" r="0" b="0"/>
            <wp:wrapTopAndBottom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※　上記画面でテーブルからの抽出条件を設定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　　　ここでは、テーブルの列名“ＣｕｓｔｏｍｅｒＣｏｄｅ”とフォーム上の変数フィールド“？ＣｕｓｔｏｍｅｒＮＯ”が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　　　同一のものをテーブルから抽出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00525" cy="3810000"/>
            <wp:effectExtent l="0" t="0" r="0" b="0"/>
            <wp:wrapTopAndBottom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1085850"/>
            <wp:effectExtent l="0" t="0" r="0" b="0"/>
            <wp:wrapTopAndBottom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上記で設定しました“ＣｕｓｔｏｍｅｒＮＯ”がフォーム上のどこにも定義されていないために、このメッセージが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表示されます。“ＣｕｓｔｏｍｅｒＮＯ”はこの後に変数フィールドとしフォームに設定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2543175"/>
            <wp:effectExtent l="0" t="0" r="0" b="0"/>
            <wp:wrapTopAndBottom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ここまでで、データベース／テーブルを参照するための設定は終りです。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データベース／テーブルの検索キーとなる項目を定義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100</wp:posOffset>
                </wp:positionH>
                <wp:positionV relativeFrom="paragraph">
                  <wp:posOffset>142240</wp:posOffset>
                </wp:positionV>
                <wp:extent cx="0" cy="2527300"/>
                <wp:effectExtent l="38100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1.2pt" to="33pt,2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/>
          <w:u w:val="single"/>
        </w:rPr>
        <w:t>Ｅｄｉｔ　Ｔｏｏｌアイコン</w:t>
      </w:r>
      <w:r>
        <w:rPr>
          <w:rFonts w:eastAsia="ＭＳ Ｐゴシック"/>
        </w:rPr>
        <w:t>をクリックし、変数フィールドを作成します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2100</wp:posOffset>
                </wp:positionH>
                <wp:positionV relativeFrom="paragraph">
                  <wp:posOffset>2524125</wp:posOffset>
                </wp:positionV>
                <wp:extent cx="254000" cy="241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98.75pt;width:19.95pt;height:1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43475" cy="2867025"/>
            <wp:effectExtent l="0" t="0" r="0" b="0"/>
            <wp:wrapTopAndBottom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作成した、変数フィールドのプロパティーを開き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5400</wp:posOffset>
            </wp:positionH>
            <wp:positionV relativeFrom="paragraph">
              <wp:posOffset>92710</wp:posOffset>
            </wp:positionV>
            <wp:extent cx="5334000" cy="3067050"/>
            <wp:effectExtent l="0" t="0" r="0" b="0"/>
            <wp:wrapTopAndBottom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タブシート“Ｎａｍｅｓ”を選択し、フィールド名を入力します。当チュートリアルではデータベース／テーブルを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検索するためのフィールド名“ＣｕｓｔｏｍｅｒＮＯ”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Ｅｄｉ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3086100"/>
            <wp:effectExtent l="0" t="0" r="0" b="0"/>
            <wp:wrapTopAndBottom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タブシート“Ａｃｔｉｏｎｓ”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94100</wp:posOffset>
                </wp:positionH>
                <wp:positionV relativeFrom="paragraph">
                  <wp:posOffset>2006600</wp:posOffset>
                </wp:positionV>
                <wp:extent cx="622300" cy="215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pt;margin-top:158pt;width:48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68400</wp:posOffset>
                </wp:positionH>
                <wp:positionV relativeFrom="paragraph">
                  <wp:posOffset>2171700</wp:posOffset>
                </wp:positionV>
                <wp:extent cx="2400300" cy="1358900"/>
                <wp:effectExtent l="2540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1pt" to="280.95pt,2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Ｌｏｓｅ　Ｆｏｃｕｓの［Ａｃｔｉｏｎ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8270" cy="3272155"/>
            <wp:effectExtent l="0" t="0" r="0" b="0"/>
            <wp:wrapTopAndBottom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Ａｖａｉｌａｂｌｅ　Ａｃｔｉｏｎｓの中から、Ｒｅｑｕｅｒｙを選択し、［Ａｄｄ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8270" cy="3272155"/>
            <wp:effectExtent l="0" t="0" r="0" b="0"/>
            <wp:wrapTopAndBottom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※　上記で設定したＤａｔａ　Ａｃｃｅｓｓの名前が違う場合や上記画面の通りに表示されない場合は、Ｄａｔａ　Ａｃｃｅｓｓ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　のリストボックスから、該当のＤａｔａ　Ａｃｃｅｓｓ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※</w:t>
      </w:r>
      <w:r>
        <w:rPr>
          <w:rFonts w:eastAsia="ＭＳ Ｐゴシック"/>
          <w:b/>
          <w:sz w:val="24"/>
        </w:rPr>
        <w:t>アクションへの登録は、実際のスプールとフォームをマッピングして出力する際に、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ページが変わる都度、データベース／テーブルを再検索し、値を再設定するために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行います。ＷｉｌＣｏｍｍでの実際のスプールとフォームをマッピングして出力する機能は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ＷｉｌＣｏｍｍ　Ｆｏｒｍｓ　Ｆｉｌｌｅｒで実行され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実際にデータベース／テーブルからの参照情報を表示する変数フィールドを作成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3700</wp:posOffset>
                </wp:positionH>
                <wp:positionV relativeFrom="paragraph">
                  <wp:posOffset>129540</wp:posOffset>
                </wp:positionV>
                <wp:extent cx="0" cy="25527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0.2pt" to="31pt,2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/>
          <w:u w:val="single"/>
        </w:rPr>
        <w:t>Ｅｄｉｔ　Ｔｏｌｌアイコン</w:t>
      </w:r>
      <w:r>
        <w:rPr>
          <w:rFonts w:eastAsia="ＭＳ Ｐゴシック"/>
        </w:rPr>
        <w:t>をクリックし、変数フィールドを作成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43475" cy="2867025"/>
            <wp:effectExtent l="0" t="0" r="0" b="0"/>
            <wp:wrapTopAndBottom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400</wp:posOffset>
                </wp:positionH>
                <wp:positionV relativeFrom="paragraph">
                  <wp:posOffset>2374265</wp:posOffset>
                </wp:positionV>
                <wp:extent cx="254000" cy="254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pt;margin-top:186.95pt;width:19.95pt;height:1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作成した、変数フィールドのプロパティーを開き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タブシート“Ｎａｍｅｓ”を選択し、フィールド名を入力します。当チュートリアルでは“</w:t>
      </w:r>
      <w:r>
        <w:rPr>
          <w:rFonts w:eastAsia="ＭＳ Ｐゴシック"/>
        </w:rPr>
        <w:t>I</w:t>
      </w:r>
      <w:r>
        <w:rPr>
          <w:rFonts w:eastAsia="ＭＳ Ｐゴシック"/>
        </w:rPr>
        <w:t>（会社名）”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Ｅｄｉ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3086100"/>
            <wp:effectExtent l="0" t="0" r="0" b="0"/>
            <wp:wrapTopAndBottom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Ｄａｔａ　ＴｙｐｅのＤａｔａｂａｓｅ　Ｖａｒｉａｂｌｅをチェックし、［Ｏｐｔｉｏｎｓ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0475" cy="3609975"/>
            <wp:effectExtent l="0" t="0" r="0" b="0"/>
            <wp:wrapTopAndBottom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Ｄａｔａｂａｓｅに　［Ｆｉｌｅ］－［Ｄａｔａｂａｓｅｓ］で設定した値をリストボックスから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Ｄａｔａ　Ａｃｃｅｓｓに［Ｆｉｌｅ］－［Ｄａｔａ　Ａｃｃｅｓｓｅｓ］で設定した値をリストボックスから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Ｃｏｌｕｍｎｓから参照したい列名を選択します。当チュートリアルでは“ＣｕｓｔｏｍｅｒＮａｍｅ”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3086100"/>
            <wp:effectExtent l="0" t="0" r="0" b="0"/>
            <wp:wrapTopAndBottom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[Edit]-[Named Actions]</w:t>
      </w:r>
      <w:r>
        <w:rPr>
          <w:rFonts w:ascii="ＭＳ ゴシック;MS Gothic" w:hAnsi="ＭＳ ゴシック;MS Gothic" w:eastAsia="ＭＳ ゴシック;MS Gothic"/>
        </w:rPr>
        <w:t>を実行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bookmarkStart w:id="0" w:name="_1055945973"/>
      <w:bookmarkEnd w:id="0"/>
      <w:r>
        <w:rPr/>
        <w:object w:dxaOrig="4961" w:dyaOrig="2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8.05pt;height:123.05pt" filled="f" o:ole="">
            <v:imagedata r:id="rId49" o:title=""/>
          </v:shape>
          <o:OLEObject Type="Embed" ProgID="" ShapeID="ole_rId48" DrawAspect="Content" ObjectID="_703378241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[New]</w:t>
      </w:r>
      <w:r>
        <w:rPr>
          <w:rFonts w:ascii="ＭＳ ゴシック;MS Gothic" w:hAnsi="ＭＳ ゴシック;MS Gothic" w:eastAsia="ＭＳ ゴシック;MS Gothic"/>
        </w:rPr>
        <w:t>ボタンを押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102870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入力欄に、</w:t>
      </w:r>
      <w:r>
        <w:rPr>
          <w:rFonts w:ascii="ＭＳ ゴシック;MS Gothic" w:hAnsi="ＭＳ ゴシック;MS Gothic" w:eastAsia="ＭＳ ゴシック;MS Gothic"/>
        </w:rPr>
        <w:t>”</w:t>
      </w:r>
      <w:r>
        <w:rPr>
          <w:rFonts w:eastAsia="ＭＳ ゴシック;MS Gothic" w:ascii="ＭＳ ゴシック;MS Gothic" w:hAnsi="ＭＳ ゴシック;MS Gothic"/>
        </w:rPr>
        <w:t>BeforePrint</w:t>
      </w:r>
      <w:r>
        <w:rPr>
          <w:rFonts w:eastAsia="ＭＳ ゴシック;MS Gothic" w:ascii="ＭＳ ゴシック;MS Gothic" w:hAnsi="ＭＳ ゴシック;MS Gothic"/>
        </w:rPr>
        <w:t>”</w:t>
      </w:r>
      <w:r>
        <w:rPr>
          <w:rFonts w:ascii="ＭＳ ゴシック;MS Gothic" w:hAnsi="ＭＳ ゴシック;MS Gothic" w:eastAsia="ＭＳ ゴシック;MS Gothic"/>
        </w:rPr>
        <w:t>と入力して</w:t>
      </w:r>
      <w:r>
        <w:rPr>
          <w:rFonts w:eastAsia="ＭＳ ゴシック;MS Gothic" w:ascii="ＭＳ ゴシック;MS Gothic" w:hAnsi="ＭＳ ゴシック;MS Gothic"/>
        </w:rPr>
        <w:t>OK</w:t>
      </w:r>
      <w:r>
        <w:rPr>
          <w:rFonts w:ascii="ＭＳ ゴシック;MS Gothic" w:hAnsi="ＭＳ ゴシック;MS Gothic" w:eastAsia="ＭＳ ゴシック;MS Gothic"/>
        </w:rPr>
        <w:t>を押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08991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Available Actions</w:t>
      </w:r>
      <w:r>
        <w:rPr>
          <w:rFonts w:ascii="ＭＳ ゴシック;MS Gothic" w:hAnsi="ＭＳ ゴシック;MS Gothic" w:eastAsia="ＭＳ ゴシック;MS Gothic"/>
        </w:rPr>
        <w:t>の欄にある、</w:t>
      </w:r>
      <w:r>
        <w:rPr>
          <w:rFonts w:eastAsia="ＭＳ ゴシック;MS Gothic" w:ascii="ＭＳ ゴシック;MS Gothic" w:hAnsi="ＭＳ ゴシック;MS Gothic"/>
        </w:rPr>
        <w:t>Requery</w:t>
      </w:r>
      <w:r>
        <w:rPr>
          <w:rFonts w:ascii="ＭＳ ゴシック;MS Gothic" w:hAnsi="ＭＳ ゴシック;MS Gothic" w:eastAsia="ＭＳ ゴシック;MS Gothic"/>
        </w:rPr>
        <w:t>をダブルクリック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308991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フォームで使用している</w:t>
      </w:r>
      <w:r>
        <w:rPr>
          <w:rFonts w:eastAsia="ＭＳ ゴシック;MS Gothic" w:ascii="ＭＳ ゴシック;MS Gothic" w:hAnsi="ＭＳ ゴシック;MS Gothic"/>
        </w:rPr>
        <w:t>DataAccess</w:t>
      </w:r>
      <w:r>
        <w:rPr>
          <w:rFonts w:ascii="ＭＳ ゴシック;MS Gothic" w:hAnsi="ＭＳ ゴシック;MS Gothic" w:eastAsia="ＭＳ ゴシック;MS Gothic"/>
        </w:rPr>
        <w:t>を選択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ＯＫ］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ここまでで、変数フィールドの設定は終りです。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  <w:r>
        <w:br w:type="page"/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フィラーモードを使用して、データベース／テーブルの検索を確認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6200</wp:posOffset>
            </wp:positionH>
            <wp:positionV relativeFrom="paragraph">
              <wp:posOffset>80645</wp:posOffset>
            </wp:positionV>
            <wp:extent cx="4943475" cy="2867025"/>
            <wp:effectExtent l="0" t="0" r="0" b="0"/>
            <wp:wrapTopAndBottom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6200</wp:posOffset>
            </wp:positionH>
            <wp:positionV relativeFrom="paragraph">
              <wp:posOffset>139700</wp:posOffset>
            </wp:positionV>
            <wp:extent cx="4943475" cy="2867025"/>
            <wp:effectExtent l="0" t="0" r="0" b="0"/>
            <wp:wrapTopAndBottom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Ｄｉｓｐｌａｙ　ｆｏｒｍ　ｉｎ　ｆｉｌｌ　ｍｏｄｅアイコンをクリックします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78605</wp:posOffset>
                </wp:positionH>
                <wp:positionV relativeFrom="paragraph">
                  <wp:posOffset>2531745</wp:posOffset>
                </wp:positionV>
                <wp:extent cx="2159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.15pt;margin-top:199.35pt;width:1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2747645</wp:posOffset>
                </wp:positionV>
                <wp:extent cx="2717800" cy="457200"/>
                <wp:effectExtent l="1270" t="2540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7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6.35pt" to="321.95pt,2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変数フィールドに値（当チュートリアルでは１）を入力し、Ｔａｂキー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3500</wp:posOffset>
            </wp:positionH>
            <wp:positionV relativeFrom="paragraph">
              <wp:posOffset>81280</wp:posOffset>
            </wp:positionV>
            <wp:extent cx="4943475" cy="2867025"/>
            <wp:effectExtent l="0" t="0" r="0" b="0"/>
            <wp:wrapTopAndBottom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ベース／テーブルから値が取得され、表示され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52400</wp:posOffset>
            </wp:positionH>
            <wp:positionV relativeFrom="paragraph">
              <wp:posOffset>140970</wp:posOffset>
            </wp:positionV>
            <wp:extent cx="4943475" cy="2867025"/>
            <wp:effectExtent l="0" t="0" r="0" b="0"/>
            <wp:wrapTopAndBottom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以上で、Ａｃｃｅｓｓデータベースから値を取得し、フォーム上に表示させるチュートリアルは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終了で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上記例におけるスプールファイル上の変数とフォームとのマッピングは検索キーとして使用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した変数フィールド（ＣｕｓｔｏｍｅｒＮＯ）のみとなります。</w:t>
      </w:r>
    </w:p>
    <w:p>
      <w:pPr>
        <w:pStyle w:val="Normal"/>
        <w:rPr>
          <w:rFonts w:eastAsia="ＭＳ Ｐゴシック"/>
          <w:b/>
          <w:b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  <w:t>※</w:t>
      </w:r>
      <w:r>
        <w:rPr>
          <w:rFonts w:eastAsia="ＭＳ Ｐゴシック"/>
          <w:b/>
          <w:sz w:val="24"/>
          <w:u w:val="single"/>
        </w:rPr>
        <w:t>必ずデータベースの検索結果は値が取得できるようにしてください。</w:t>
      </w:r>
    </w:p>
    <w:p>
      <w:pPr>
        <w:pStyle w:val="Normal"/>
        <w:rPr>
          <w:rFonts w:eastAsia="ＭＳ Ｐゴシック"/>
          <w:b/>
          <w:b/>
          <w:sz w:val="24"/>
          <w:u w:val="single"/>
        </w:rPr>
      </w:pPr>
      <w:r>
        <w:rPr>
          <w:rFonts w:eastAsia="ＭＳ Ｐゴシック"/>
          <w:b/>
          <w:sz w:val="24"/>
          <w:u w:val="single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sectPr>
      <w:headerReference w:type="default" r:id="rId57"/>
      <w:footerReference w:type="default" r:id="rId58"/>
      <w:type w:val="nextPage"/>
      <w:pgSz w:w="11906" w:h="16838"/>
      <w:pgMar w:left="1134" w:right="567" w:gutter="0" w:header="1134" w:top="2019" w:footer="1134" w:bottom="119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utura Lt BT">
    <w:altName w:val="Verdana"/>
    <w:charset w:val="00"/>
    <w:family w:val="swiss"/>
    <w:pitch w:val="variable"/>
  </w:font>
  <w:font w:name="Webdings">
    <w:charset w:val="02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 w:val="20"/>
      </w:rPr>
      <w:t xml:space="preserve"> </w:t>
    </w:r>
    <w:r>
      <w:rPr>
        <w:rFonts w:cs="Times New Roman" w:ascii="Times New Roman" w:hAnsi="Times New Roman"/>
        <w:kern w:val="0"/>
        <w:sz w:val="20"/>
      </w:rPr>
      <w:tab/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35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>/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NUMPAGES \* ARABIC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35</w:t>
    </w:r>
    <w:r>
      <w:rPr>
        <w:sz w:val="20"/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ＭＳ Ｐゴシック"/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467475" cy="0"/>
              <wp:effectExtent l="0" t="9525" r="0" b="952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9.2pt,18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Ｐゴシック"/>
        <w:b/>
        <w:sz w:val="32"/>
      </w:rPr>
      <w:t>ＷｉｌＣｏｍｍ／４００　　　　　　　　　　　　　　　　　　　　　　　Ｆｏｒｍｓ　Ｄｅｓｉｇｎｅｒ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oleObject" Target="embeddings/oleObject2.bin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8:12:00Z</dcterms:created>
  <dc:creator>K.I.S.S.Inc</dc:creator>
  <dc:description/>
  <dc:language>en-US</dc:language>
  <cp:lastModifiedBy>高塚司朗</cp:lastModifiedBy>
  <cp:lastPrinted>2001-03-12T16:08:00Z</cp:lastPrinted>
  <dcterms:modified xsi:type="dcterms:W3CDTF">2002-05-23T06:03:00Z</dcterms:modified>
  <cp:revision>155</cp:revision>
  <dc:subject/>
  <dc:title>ＷｉｌＣｏｍｍ/４００</dc:title>
</cp:coreProperties>
</file>