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sz w:val="56"/>
          <w:u w:val="single"/>
        </w:rPr>
      </w:pPr>
      <w:r>
        <w:rPr>
          <w:rFonts w:cs="ＭＳ ゴシック;MS Gothic"/>
          <w:sz w:val="56"/>
          <w:u w:val="single"/>
        </w:rPr>
        <w:t>複数</w:t>
      </w:r>
      <w:r>
        <w:rPr>
          <w:rFonts w:cs="ＭＳ ゴシック;MS Gothic"/>
          <w:sz w:val="56"/>
          <w:u w:val="single"/>
        </w:rPr>
        <w:t>WilCommServer</w:t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>セットアップ方法</w:t>
      </w:r>
    </w:p>
    <w:p>
      <w:pPr>
        <w:pStyle w:val="Header"/>
        <w:jc w:val="center"/>
        <w:rPr/>
      </w:pPr>
      <w:r>
        <w:rPr/>
        <w:t>OTH003 (Last Update : 2005/12/08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</w:t>
      </w:r>
      <w:r>
        <w:rPr>
          <w:rFonts w:eastAsia="Century"/>
          <w:b/>
        </w:rPr>
        <w:t xml:space="preserve"> </w:t>
      </w:r>
      <w:r>
        <w:rPr>
          <w:b/>
        </w:rPr>
        <w:t xml:space="preserve">Copyright </w:t>
      </w:r>
      <w:r>
        <w:rPr>
          <w:b/>
        </w:rPr>
        <w:t>2000</w:t>
      </w:r>
    </w:p>
    <w:p>
      <w:pPr>
        <w:pStyle w:val="Normal"/>
        <w:jc w:val="center"/>
        <w:rPr/>
      </w:pPr>
      <w:r>
        <w:rPr>
          <w:b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本解説書は、</w:t>
      </w:r>
      <w:r>
        <w:rPr>
          <w:rFonts w:eastAsia="ＭＳ ゴシック;MS Gothic" w:cs="ＭＳ ゴシック;MS Gothic" w:ascii="ＭＳ ゴシック;MS Gothic" w:hAnsi="ＭＳ ゴシック;MS Gothic"/>
        </w:rPr>
        <w:t>WilCommAS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AS/400</w:t>
      </w:r>
      <w:r>
        <w:rPr>
          <w:rFonts w:ascii="ＭＳ ゴシック;MS Gothic" w:hAnsi="ＭＳ ゴシック;MS Gothic" w:cs="ＭＳ ゴシック;MS Gothic" w:eastAsia="ＭＳ ゴシック;MS Gothic"/>
        </w:rPr>
        <w:t>）１つに対して、</w:t>
      </w:r>
      <w:r>
        <w:rPr>
          <w:rFonts w:eastAsia="ＭＳ ゴシック;MS Gothic" w:cs="ＭＳ ゴシック;MS Gothic" w:ascii="ＭＳ ゴシック;MS Gothic" w:hAnsi="ＭＳ ゴシック;MS Gothic"/>
        </w:rPr>
        <w:t>WilCommServer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複数台（最大９９台）設置するための設定方法を解説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注意：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WilCommServer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は個々にライセンスが必要に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24"/>
        </w:rPr>
        <w:t>目　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A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AS/4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の設定方法　　　　　　　　　　　                             ３　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Server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設定方法　　　　　　　                              ８　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32"/>
        </w:rPr>
        <w:t>WilCommAS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32"/>
        </w:rPr>
        <w:t>AS/400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の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</w:t>
      </w:r>
      <w:r>
        <w:rPr/>
        <w:t>ユーザー</w:t>
      </w:r>
      <w:r>
        <w:rPr/>
        <w:t>QSECOFR</w:t>
      </w:r>
      <w:r>
        <w:rPr/>
        <w:t>でサインオン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t>２．</w:t>
      </w:r>
      <w:r>
        <w:rPr/>
        <w:t xml:space="preserve">GO W </w:t>
      </w:r>
      <w:r>
        <w:rPr/>
        <w:t>で</w:t>
      </w:r>
      <w:r>
        <w:rPr/>
        <w:t>WilComm</w:t>
      </w:r>
      <w:r>
        <w:rPr/>
        <w:t>のメインメニューを表示させ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MN001301         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配布管理システム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:   S103GWMM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次の中から１つを選んでください。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新規メッセージの作成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2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・リストの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3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照会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・メンテナンス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. WILPLEX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ユーザーへの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送信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6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界時計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7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・メッセージ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8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送信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スプール・ユーティリティ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コ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インターセプター・メニュー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・インターフェース・メニュー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続く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選択項目またはコマンド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===&gt;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ﾕｰｻﾞｰ･ｻﾎﾟｰﾄ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ｲﾝ･ﾒﾆｭｰ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(C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著作権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WILKINSON COMPUTER SERVICES                            VSN : 7.15</w:t>
            </w:r>
            <w:r>
              <w:rPr>
                <w:rFonts w:eastAsia="ＭＳ ゴシック;MS Gothic"/>
              </w:rPr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t>３．コマンドラインに以下を入力し、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MN001301         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配布管理システム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:   S103GWMM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次の中から１つを選んでください。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新規メッセージの作成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2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・リストの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3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照会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・メンテナンス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. WILPLEX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ユーザーへの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送信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6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界時計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7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・メッセージ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8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送信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スプール・ユーティリティ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コ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インターセプター・メニュー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・インターフェース・メニュー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続く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選択項目またはコマンド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===&gt;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20"/>
              </w:rPr>
              <w:t>CHGDTAARA SERVRCOUNT NN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ﾕｰｻﾞｰ･ｻﾎﾟｰﾄ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ｲﾝ･ﾒﾆｭｰ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CHGDTAARA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SERVERCOUN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-20"/>
          <w:sz w:val="24"/>
          <w:u w:val="single"/>
        </w:rPr>
        <w:t>ｎ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343400" cy="800100"/>
                <wp:effectExtent l="5080" t="370840" r="133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wedgeEllipseCallout">
                          <a:avLst>
                            <a:gd name="adj1" fmla="val -15555"/>
                            <a:gd name="adj2" fmla="val -95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設置するWilCommServer（PC Server）の台数を数字で指定します。（最大９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設置するWilCommServer（PC Server）の台数を数字で指定します。（最大９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/>
        <w:t>４．</w:t>
      </w:r>
      <w:r>
        <w:rPr/>
        <w:t>OUTQ</w:t>
      </w:r>
      <w:r>
        <w:rPr/>
        <w:t>の設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MN001301         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配布管理システム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:   S103GWMM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次の中から１つを選んでください。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新規メッセージの作成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2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・リストの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3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照会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ィレクトリー・メンテナンス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. WILPLEX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ユーザーへの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ッセージ送信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6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界時計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7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・メッセージ表示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8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クイック送信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スプール・ユーティリティ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4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コ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インターセプター・メニュー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・インターフェース・メニュー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続く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選択項目またはコマンド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===&gt; 40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ﾕｰｻﾞｰ･ｻﾎﾟｰﾄ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ｲﾝ･ﾒﾆｭｰ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jc w:val="left"/>
        <w:rPr/>
      </w:pPr>
      <w:r>
        <w:rPr/>
        <w:t>WilComm</w:t>
      </w:r>
      <w:r>
        <w:rPr/>
        <w:t>のメニューからオプション</w:t>
      </w:r>
      <w:r>
        <w:rPr/>
        <w:t>40</w:t>
      </w:r>
      <w:r>
        <w:rPr/>
        <w:t>（ウィルコム</w:t>
      </w:r>
      <w:r>
        <w:rPr>
          <w:rFonts w:eastAsia="Century"/>
        </w:rPr>
        <w:t xml:space="preserve"> </w:t>
      </w:r>
      <w:r>
        <w:rPr/>
        <w:t xml:space="preserve">OUTQ </w:t>
      </w:r>
      <w:r>
        <w:rPr/>
        <w:t>インターセプター・メニュー）を実行します。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MN001302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ウィルコ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インターセプター・メニュー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:   S103GWMM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次の中から１つを選んでください。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監視対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メンテナンス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30.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配布管理システム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5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スプールファイル・インターフェース・メニュー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6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アプリケーション・コントロール・メニュー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70.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セキュリティ・メニュー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8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デモンストレーション・メニュー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90.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サイン・オフ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終り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選択項目またはコマンド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===&gt; 1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ﾕｰｻﾞｰ･ｻﾎﾟｰﾄ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ｲﾝ･ﾒﾆｭｰ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(C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著作権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WILKINSON COMPUTER SERVICES                            VSN : 7.15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オプション</w:t>
      </w:r>
      <w:r>
        <w:rPr/>
        <w:t>1</w:t>
      </w:r>
      <w:r>
        <w:rPr/>
        <w:t>（監視対象</w:t>
      </w:r>
      <w:r>
        <w:rPr>
          <w:rFonts w:eastAsia="Century"/>
        </w:rPr>
        <w:t xml:space="preserve"> </w:t>
      </w:r>
      <w:r>
        <w:rPr/>
        <w:t xml:space="preserve">OUTQ </w:t>
      </w:r>
      <w:r>
        <w:rPr/>
        <w:t>メンテナンス）を実行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WC0101           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ｲﾝﾀｰｾﾌﾟﾀｰ 制御 ﾌｧｲﾙ ﾒﾝﾃﾅ ﾝｽ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2/05/03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10:41:59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ｽﾍﾟｼﾌｨｯｸ ｺｰﾄﾞ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. .  AA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ｻｰﾋﾞｽ 記述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WILCOMM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ｻｰﾋﾞｽ ｺｰﾄﾞ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. . . . .                                 (WF/WM/WP/WD/WT/WA)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(OR CT = COMTEXT  )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力待行列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ﾗｲﾌﾞﾗﾘｰ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ﾃﾞﾌｫﾙﾄ  ｻﾌﾞｽｸﾗｲﾊﾞｰ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20"/>
              </w:rPr>
              <w:t>処理 ｻｰﾊﾞｰ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20"/>
              </w:rPr>
              <w:t xml:space="preserve">ID . . . . . . .  </w:t>
            </w:r>
            <w:r>
              <w:rPr>
                <w:rFonts w:eastAsia="ＭＳ ゴシック;MS Gothic" w:ascii="ＭＳ ゴシック;MS Gothic" w:hAnsi="ＭＳ ゴシック;MS Gothic"/>
                <w:b/>
                <w:color w:val="FF0000"/>
                <w:sz w:val="20"/>
              </w:rPr>
              <w:t>SV1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20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ｯｾｰｼﾞ 転送をする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.                                  ( N / Y (DFT=N))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ﾒｯｾｰｼﾞ  ｵｰﾅｰ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処理後、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保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削除の指定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                                 ( A / D (DFT=A))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保管出力待行列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ﾗｲﾌﾞﾗﾘｰ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保管日数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. . . .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戻る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 xml:space="preserve">F17=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行列作成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OUTQ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スペシフィックコード）の登録画面に新たに、「処理サーバー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とい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フィールドが追加／表示され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処理サーバー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は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Server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識別するための３桁の識別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（例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SV1,SV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など）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はスプールファイルを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へ転送するためにトランザクション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を作成します。ここで指定された処理サーバー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が、このトランザクションファイル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拡張子となります。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※上記画面の詳細説明については、マニュアル「アドレス設定ガイド」を参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32"/>
        </w:rPr>
        <w:t>WilCommServer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32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32"/>
        </w:rPr>
        <w:t>の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［スタート］／［プログラム］／［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Universal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］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／［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Config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［表示］／［ピックアップグループ］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下記の画面のようにピックアップするファイルを指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eastAsia="ＭＳ Ｐゴシック" w:ascii="ＭＳ Ｐゴシック" w:hAnsi="ＭＳ Ｐゴシック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83895</wp:posOffset>
                </wp:positionV>
                <wp:extent cx="685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53.85pt;width:5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914400" cy="3771900"/>
                <wp:effectExtent l="5080" t="0" r="1968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pt" to="107.95pt,37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89pt;width:5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914400" cy="1943100"/>
                <wp:effectExtent l="4445" t="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107.95pt,37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6865" cy="45332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を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CommA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AS/4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指定した処理サーバー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-20"/>
          <w:sz w:val="24"/>
        </w:rPr>
        <w:t>注意：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-20"/>
          <w:sz w:val="24"/>
        </w:rPr>
        <w:t>OS/400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-20"/>
          <w:sz w:val="24"/>
        </w:rPr>
        <w:t>のバージョンにもよりますが、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-20"/>
          <w:sz w:val="24"/>
        </w:rPr>
        <w:t>AS/400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-20"/>
          <w:sz w:val="24"/>
        </w:rPr>
        <w:t>で指定された処理サーバー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-20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-20"/>
          <w:sz w:val="24"/>
        </w:rPr>
        <w:t>の大文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-20"/>
          <w:sz w:val="24"/>
        </w:rPr>
        <w:t>　　　／小文字と合わせて設定することをお奨め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0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3:00Z</dcterms:created>
  <dc:creator>高塚司朗</dc:creator>
  <dc:description/>
  <cp:keywords/>
  <dc:language>en-US</dc:language>
  <cp:lastModifiedBy>tak</cp:lastModifiedBy>
  <dcterms:modified xsi:type="dcterms:W3CDTF">2005-12-08T00:43:00Z</dcterms:modified>
  <cp:revision>28</cp:revision>
  <dc:subject/>
  <dc:title>WILCOMM</dc:title>
</cp:coreProperties>
</file>