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a Lt BT;Verdana" w:hAnsi="Futura Lt BT;Verdana" w:cs="Futura Lt BT;Verdana"/>
          <w:b/>
          <w:b/>
          <w:color w:val="00FFFF"/>
          <w:sz w:val="144"/>
        </w:rPr>
      </w:pPr>
      <w:r>
        <w:rPr>
          <w:rFonts w:cs="Futura Lt BT;Verdana" w:ascii="Futura Lt BT;Verdana" w:hAnsi="Futura Lt BT;Verdana"/>
          <w:b/>
          <w:color w:val="00FFFF"/>
          <w:sz w:val="144"/>
        </w:rPr>
        <w:t>WILCOMM</w:t>
      </w:r>
    </w:p>
    <w:p>
      <w:pPr>
        <w:pStyle w:val="Normal"/>
        <w:rPr>
          <w:rFonts w:ascii="Futura Lt BT;Verdana" w:hAnsi="Futura Lt BT;Verdana" w:cs="Futura Lt BT;Verdana"/>
          <w:b/>
          <w:b/>
          <w:color w:val="00FFFF"/>
          <w:sz w:val="144"/>
        </w:rPr>
      </w:pPr>
      <w:r>
        <w:rPr>
          <w:rFonts w:cs="Futura Lt BT;Verdana" w:ascii="Futura Lt BT;Verdana" w:hAnsi="Futura Lt BT;Verdana"/>
          <w:b/>
          <w:color w:val="00FFFF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80" w:leader="none"/>
        </w:tabs>
        <w:rPr>
          <w:rFonts w:ascii="Futura Lt BT;Verdana" w:hAnsi="Futura Lt BT;Verdana" w:cs="Futura Lt BT;Verdana"/>
          <w:sz w:val="28"/>
        </w:rPr>
      </w:pPr>
      <w:r>
        <w:rPr>
          <w:rFonts w:cs="Futura Lt BT;Verdana" w:ascii="Futura Lt BT;Verdana" w:hAnsi="Futura Lt BT;Verdana"/>
          <w:sz w:val="28"/>
        </w:rPr>
      </w:r>
    </w:p>
    <w:p>
      <w:pPr>
        <w:pStyle w:val="Normal"/>
        <w:tabs>
          <w:tab w:val="clear" w:pos="840"/>
          <w:tab w:val="left" w:pos="1080" w:leader="none"/>
        </w:tabs>
        <w:jc w:val="center"/>
        <w:rPr>
          <w:rFonts w:cs="ＭＳ ゴシック;MS Gothic"/>
          <w:b/>
          <w:b/>
          <w:sz w:val="72"/>
        </w:rPr>
      </w:pPr>
      <w:r>
        <w:rPr>
          <w:rFonts w:cs="ＭＳ ゴシック;MS Gothic"/>
          <w:sz w:val="56"/>
          <w:u w:val="single"/>
        </w:rPr>
        <w:t>ドットプリンターへの出力設定方法</w:t>
      </w:r>
    </w:p>
    <w:p>
      <w:pPr>
        <w:pStyle w:val="Header"/>
        <w:jc w:val="center"/>
        <w:rPr/>
      </w:pPr>
      <w:r>
        <w:rPr/>
        <w:t>PRT002 (Last Update : 2003/6/4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lComm AS400 V7.15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b/>
        </w:rPr>
        <w:t></w:t>
      </w:r>
      <w:r>
        <w:rPr>
          <w:rFonts w:eastAsia="Century"/>
          <w:b/>
        </w:rPr>
        <w:t xml:space="preserve"> </w:t>
      </w:r>
      <w:r>
        <w:rPr>
          <w:b/>
        </w:rPr>
        <w:t xml:space="preserve">Copyright </w:t>
      </w:r>
      <w:r>
        <w:rPr>
          <w:b/>
        </w:rPr>
        <w:t>2000</w:t>
      </w:r>
    </w:p>
    <w:p>
      <w:pPr>
        <w:pStyle w:val="Normal"/>
        <w:jc w:val="center"/>
        <w:rPr/>
      </w:pPr>
      <w:r>
        <w:rPr>
          <w:b/>
        </w:rPr>
        <w:t>K.I.S.S. Inc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62050" cy="609600"/>
            <wp:effectExtent l="0" t="0" r="0" b="0"/>
            <wp:docPr id="1" name="kisslogom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sslogomar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本解説書は、ドットプリンターに</w:t>
      </w:r>
      <w:r>
        <w:rPr>
          <w:rFonts w:eastAsia="ＭＳ ゴシック;MS Gothic" w:cs="ＭＳ ゴシック;MS Gothic" w:ascii="ＭＳ ゴシック;MS Gothic" w:hAnsi="ＭＳ ゴシック;MS Gothic"/>
        </w:rPr>
        <w:t>WilPrint</w:t>
      </w:r>
      <w:r>
        <w:rPr>
          <w:rFonts w:ascii="ＭＳ ゴシック;MS Gothic" w:hAnsi="ＭＳ ゴシック;MS Gothic" w:cs="ＭＳ ゴシック;MS Gothic" w:eastAsia="ＭＳ ゴシック;MS Gothic"/>
        </w:rPr>
        <w:t>からの印刷、</w:t>
      </w:r>
      <w:r>
        <w:rPr>
          <w:rFonts w:eastAsia="ＭＳ ゴシック;MS Gothic" w:cs="ＭＳ ゴシック;MS Gothic" w:ascii="ＭＳ ゴシック;MS Gothic" w:hAnsi="ＭＳ ゴシック;MS Gothic"/>
        </w:rPr>
        <w:t>WilComm</w:t>
      </w:r>
      <w:r>
        <w:rPr>
          <w:rFonts w:ascii="ＭＳ ゴシック;MS Gothic" w:hAnsi="ＭＳ ゴシック;MS Gothic" w:cs="ＭＳ ゴシック;MS Gothic" w:eastAsia="ＭＳ ゴシック;MS Gothic"/>
        </w:rPr>
        <w:t>で作成された</w:t>
      </w:r>
      <w:r>
        <w:rPr>
          <w:rFonts w:eastAsia="ＭＳ ゴシック;MS Gothic" w:cs="ＭＳ ゴシック;MS Gothic" w:ascii="ＭＳ ゴシック;MS Gothic" w:hAnsi="ＭＳ ゴシック;MS Gothic"/>
        </w:rPr>
        <w:t>PDF</w:t>
      </w:r>
      <w:r>
        <w:rPr>
          <w:rFonts w:ascii="ＭＳ ゴシック;MS Gothic" w:hAnsi="ＭＳ ゴシック;MS Gothic" w:cs="ＭＳ ゴシック;MS Gothic" w:eastAsia="ＭＳ ゴシック;MS Gothic"/>
        </w:rPr>
        <w:t>ファイルを印刷するための方法を説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尚、マニュアル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PC Server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及びドットプリンター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IBM5577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bCs/>
          <w:u w:val="single"/>
        </w:rPr>
        <w:t>S0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を元に作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u w:val="single"/>
        </w:rPr>
        <w:t>され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20"/>
          <w:sz w:val="24"/>
        </w:rPr>
        <w:t>目　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フォームデザイナーの設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Print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からの印刷設定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 xml:space="preserve">３． 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Mail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及び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File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で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作成の設定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４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の印刷設定方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【フォームデザイナーの設定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ドットプリンターへ出力を行う帳票の用紙サイズをフォームデザイナーで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フォームデザイナーを起動し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/>
        <w:object w:dxaOrig="3599" w:dyaOrig="4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0pt;height:221.2pt" filled="f" o:ole="">
            <v:imagedata r:id="rId4" o:title=""/>
          </v:shape>
          <o:OLEObject Type="Embed" ProgID="" ShapeID="ole_rId3" DrawAspect="Content" ObjectID="_1172987643" r:id="rId3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aper Type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Custom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Margin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全てに「０（ゼロ）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Dimension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帳票の用紙サイズ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（横幅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縦幅）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Measurement Unit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Millimeters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」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Orientation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ortrait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」を設定し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drawing>
          <wp:inline distT="0" distB="0" distL="0" distR="0">
            <wp:extent cx="4230370" cy="2631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３．用紙サイズの設定は以上です。フォームデザイナーにて帳票レイアウトを作成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フォームデザイナーについてはマニュアル「フォームデザイナー操作ｶガイド」を参照してく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ださい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8"/>
        </w:rPr>
        <w:t>WilPrint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】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からの印刷設定方法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作成及びマッピング作業の終了後に出力設定：ディストリビューションウィザード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を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ディストリビューションウィザードを起動し、サービスの定義のタブ「フォーム」の設定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809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9pt;height:243.55pt" filled="f" o:ole="">
            <v:imagedata r:id="rId7" o:title=""/>
          </v:shape>
          <o:OLEObject Type="Embed" ProgID="" ShapeID="ole_rId6" DrawAspect="Content" ObjectID="_1852169242" r:id="rId6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名・フィールドマップ名に「該当のフォーム名・フィールドマップ名」、解像度に「高」、</w:t>
      </w:r>
    </w:p>
    <w:p>
      <w:pPr>
        <w:pStyle w:val="Normal"/>
        <w:ind w:left="405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向きに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  <w:u w:val="double"/>
        </w:rPr>
        <w:t>「横」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809" w:dyaOrig="5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4.1pt;height:249.65pt" filled="f" o:ole="">
            <v:imagedata r:id="rId9" o:title=""/>
          </v:shape>
          <o:OLEObject Type="Embed" ProgID="" ShapeID="ole_rId8" DrawAspect="Content" ObjectID="_1448211674" r:id="rId8"/>
        </w:objec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は以上です。ディストリビューションウィザードについてはマニュアル「アドレス設定ガイド」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参照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テストを行います。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印刷開始位置がズレる場合は、用紙の開始位置をプリンター自体の調整を行ってください。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改ページはフォーム作成で指定した「フォーム設定」の縦幅によって行わ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pacing w:val="-20"/>
          <w:sz w:val="24"/>
          <w:u w:val="single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Mail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及び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lFile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で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作成の設定方法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8"/>
        </w:rPr>
        <w:t>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作成及びマッピング作業の終了後に出力設定：ディストリビューションウィザード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を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ディストリビューションウィザードを起動し、サービスの定義のタブ「フォーム」の設定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779" w:dyaOrig="5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pt;height:248.45pt" filled="f" o:ole="">
            <v:imagedata r:id="rId11" o:title=""/>
          </v:shape>
          <o:OLEObject Type="Embed" ProgID="" ShapeID="ole_rId10" DrawAspect="Content" ObjectID="_1151374344" r:id="rId10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ォーム名・フィールドマップ名に「該当のフォーム名・フィールドマップ名」、解像度に「高」、</w:t>
      </w:r>
    </w:p>
    <w:p>
      <w:pPr>
        <w:pStyle w:val="Normal"/>
        <w:ind w:left="405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向きに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  <w:u w:val="double"/>
        </w:rPr>
        <w:t>「縦」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/>
        <w:object w:dxaOrig="6809" w:dyaOrig="52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4.1pt;height:249.55pt" filled="f" o:ole="">
            <v:imagedata r:id="rId13" o:title=""/>
          </v:shape>
          <o:OLEObject Type="Embed" ProgID="" ShapeID="ole_rId12" DrawAspect="Content" ObjectID="_467350804" r:id="rId12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は以上です。ディストリビューションウィザードについてはマニュアル「アドレス設定ガイド」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参照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8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ファイルの印刷設定方法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8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に新しい用紙を登録します。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では、登録されている用紙サイズにしたがって、印刷する領域が設定され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ます。登録済みの用紙（１０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×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１インチなど）とは異なるサイズの帳票用紙を使用する場合には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あらかじ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用紙を登録する必要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ここでは上記「フォームデザイナーの設定」で設定した、横幅２８ｃｍ、縦幅１２．８ｃｍの帳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用紙を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登録する方法を説明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スター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プリンタ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ます。</w:t>
      </w:r>
    </w:p>
    <w:p>
      <w:pPr>
        <w:pStyle w:val="Normal"/>
        <w:rPr/>
      </w:pPr>
      <w:r>
        <w:rPr/>
        <w:object w:dxaOrig="6884" w:dyaOrig="3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4.2pt;height:198pt" filled="f" o:ole="">
            <v:imagedata r:id="rId15" o:title=""/>
          </v:shape>
          <o:OLEObject Type="Embed" ProgID="" ShapeID="ole_rId14" DrawAspect="Content" ObjectID="_1032588416" r:id="rId14"/>
        </w:objec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サーバーのプロパティ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実行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ここでは、新たに用紙を登録するので、「新しい用紙を作成する」のﾁｪｯｸﾏｰｸをｸﾘｯｸ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３．登録する用紙の名前（ここでは「テスト」）を入力します。用紙のサイズはｃｍで指定するので、</w:t>
      </w:r>
    </w:p>
    <w:p>
      <w:pPr>
        <w:pStyle w:val="Normal"/>
        <w:ind w:firstLine="2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「寸法」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メートル方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ｸﾘｯｸします。さらに用紙の横幅と縦幅を指定します。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ここでは、「幅（横幅）」を２８ｃｍ、「高さ（縦幅）」を１２．８ｃｍに設定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また、余白全てが「０（ゼロ）」になっていることを確認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４．［用紙の保存］ボタンをクリックすると、用紙「テスト」が登録されます。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br/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8"/>
        </w:rPr>
        <w:t>登録した用紙をプリンタのプロパティで選択します。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登録した用紙を使って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ファイルを作成し、ドットプリンターに印刷を行うには、</w:t>
      </w:r>
    </w:p>
    <w:p>
      <w:pPr>
        <w:pStyle w:val="Normal"/>
        <w:ind w:left="360" w:hanging="0"/>
        <w:rPr/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ドットプリンター（ここでは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）のプリンタのプロパティで用紙の設定を行う</w:t>
      </w:r>
    </w:p>
    <w:p>
      <w:pPr>
        <w:pStyle w:val="Normal"/>
        <w:ind w:left="360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必要が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4"/>
        </w:rPr>
        <w:t>＜＜＜ドットプリンタ（ここで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-20"/>
          <w:sz w:val="24"/>
        </w:rPr>
        <w:t>）の設定＞＞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スター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/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プリンタ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て、表示されたプリンタ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を選択し、マウスの右ボタンをクリック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そして表示されたメニューから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プロパティ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ます。</w:t>
      </w:r>
    </w:p>
    <w:p>
      <w:pPr>
        <w:pStyle w:val="Normal"/>
        <w:rPr/>
      </w:pPr>
      <w:r>
        <w:rPr/>
        <w:object w:dxaOrig="5039" w:dyaOrig="386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1.95pt;height:193.5pt" filled="f" o:ole="">
            <v:imagedata r:id="rId20" o:title=""/>
          </v:shape>
          <o:OLEObject Type="Embed" ProgID="" ShapeID="ole_rId19" DrawAspect="Content" ObjectID="_1667186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２．表示された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から「全般」のタブを選択し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ボタンをクリック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３．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設定」が表示されます。右下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詳細設定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押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5133975" cy="3676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４．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2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詳細オプション」が表示されます。用紙はここで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「用紙サイズ」を選択してメニュー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▼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すると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登録されている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一覧が表示されます。ここから、先ほど登録した「テスト」を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29125" cy="36385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５．用紙サイズ選択後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ＯＫ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して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2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詳細オプション」を閉じます。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さらに、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印刷設定」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ＯＫ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すると、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</w:t>
      </w:r>
    </w:p>
    <w:p>
      <w:pPr>
        <w:pStyle w:val="Normal"/>
        <w:ind w:left="405" w:hanging="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戻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６．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から「デバイスの設定」のタブを選択します。ここでは、用紙を給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　するトレイごとに使用する用紙の設定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　「単票・帳票」を選択して、メニューの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▼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すると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Windows2000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に登録されている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用紙の一覧が表示されます。ここから、先ほど登録した「テスト」を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同じようにして「帳票（上下余白無し）」で使用する用紙として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テスト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を選択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８．用紙選択後、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[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ＯＫ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]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ボタンをクリックして、「</w:t>
      </w: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t>IBM 5577-S02</w:t>
      </w:r>
      <w:r>
        <w:rPr>
          <w:rFonts w:ascii="ＭＳ ゴシック;MS Gothic" w:hAnsi="ＭＳ ゴシック;MS Gothic" w:cs="ＭＳ ゴシック;MS Gothic" w:eastAsia="ＭＳ ゴシック;MS Gothic"/>
          <w:spacing w:val="-20"/>
          <w:sz w:val="24"/>
        </w:rPr>
        <w:t>のプロパティ」を閉じ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  <w:drawing>
          <wp:inline distT="0" distB="0" distL="0" distR="0">
            <wp:extent cx="4467225" cy="396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印刷開始位置がズレる場合は、用紙の開始位置をプリンター自体の調整を行っ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改ページは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pacing w:val="-20"/>
          <w:sz w:val="24"/>
          <w:u w:val="single"/>
        </w:rPr>
        <w:t>Windows2000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pacing w:val="-20"/>
          <w:sz w:val="24"/>
          <w:u w:val="single"/>
        </w:rPr>
        <w:t>に登録した用紙サイズの縦幅によって行わ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pacing w:val="-20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pacing w:val="-20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pacing w:val="-2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pacing w:val="-20"/>
          <w:sz w:val="24"/>
        </w:rPr>
      </w:r>
    </w:p>
    <w:sectPr>
      <w:footerReference w:type="default" r:id="rId26"/>
      <w:type w:val="nextPage"/>
      <w:pgSz w:w="11906" w:h="16838"/>
      <w:pgMar w:left="1260" w:right="1286" w:gutter="0" w:header="0" w:top="1080" w:footer="992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utura Lt BT">
    <w:altName w:val="Verdan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7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7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明朝;MS Mincho" w:hAnsi="ＭＳ 明朝;MS Mincho" w:cs="ＭＳ 明朝;MS Mincho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ＭＳ ゴシック;MS Gothic" w:cs="Times New Roman"/>
      <w:b w:val="false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0"/>
    </w:pPr>
    <w:rPr>
      <w:rFonts w:ascii="ＭＳ ゴシック;MS Gothic" w:hAnsi="ＭＳ ゴシック;MS Gothic" w:eastAsia="ＭＳ ゴシック;MS Gothic"/>
      <w:sz w:val="20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7:23:00Z</dcterms:created>
  <dc:creator>高塚司朗</dc:creator>
  <dc:description/>
  <dc:language>en-US</dc:language>
  <cp:lastModifiedBy>高塚司朗</cp:lastModifiedBy>
  <dcterms:modified xsi:type="dcterms:W3CDTF">2003-06-10T04:28:00Z</dcterms:modified>
  <cp:revision>61</cp:revision>
  <dc:subject/>
  <dc:title>WILCOMM</dc:title>
</cp:coreProperties>
</file>