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utura Lt BT;Verdana" w:hAnsi="Futura Lt BT;Verdana" w:cs="Futura Lt BT;Verdana"/>
          <w:b/>
          <w:b/>
          <w:color w:val="00FFFF"/>
          <w:sz w:val="144"/>
        </w:rPr>
      </w:pPr>
      <w:r>
        <w:rPr>
          <w:rFonts w:cs="Futura Lt BT;Verdana" w:ascii="Futura Lt BT;Verdana" w:hAnsi="Futura Lt BT;Verdana"/>
          <w:b/>
          <w:color w:val="00FFFF"/>
          <w:sz w:val="144"/>
        </w:rPr>
        <w:t>WILCOMM</w:t>
      </w:r>
    </w:p>
    <w:p>
      <w:pPr>
        <w:pStyle w:val="Normal"/>
        <w:rPr>
          <w:rFonts w:ascii="Futura Lt BT;Verdana" w:hAnsi="Futura Lt BT;Verdana" w:cs="Futura Lt BT;Verdana"/>
          <w:b/>
          <w:b/>
          <w:color w:val="00FFFF"/>
          <w:sz w:val="144"/>
        </w:rPr>
      </w:pPr>
      <w:r>
        <w:rPr>
          <w:rFonts w:cs="Futura Lt BT;Verdana" w:ascii="Futura Lt BT;Verdana" w:hAnsi="Futura Lt BT;Verdana"/>
          <w:b/>
          <w:color w:val="00FFFF"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080" w:leader="none"/>
        </w:tabs>
        <w:rPr>
          <w:rFonts w:ascii="Futura Lt BT;Verdana" w:hAnsi="Futura Lt BT;Verdana" w:cs="Futura Lt BT;Verdana"/>
          <w:sz w:val="28"/>
        </w:rPr>
      </w:pPr>
      <w:r>
        <w:rPr>
          <w:rFonts w:cs="Futura Lt BT;Verdana" w:ascii="Futura Lt BT;Verdana" w:hAnsi="Futura Lt BT;Verdana"/>
          <w:sz w:val="28"/>
        </w:rPr>
      </w:r>
    </w:p>
    <w:p>
      <w:pPr>
        <w:pStyle w:val="Normal"/>
        <w:tabs>
          <w:tab w:val="clear" w:pos="840"/>
          <w:tab w:val="left" w:pos="1080" w:leader="none"/>
        </w:tabs>
        <w:jc w:val="center"/>
        <w:rPr>
          <w:rFonts w:cs="ＭＳ ゴシック;MS Gothic"/>
          <w:b/>
          <w:b/>
          <w:sz w:val="72"/>
        </w:rPr>
      </w:pPr>
      <w:r>
        <w:rPr>
          <w:rFonts w:cs="ＭＳ ゴシック;MS Gothic"/>
          <w:sz w:val="56"/>
          <w:u w:val="single"/>
        </w:rPr>
        <w:t>ドットプリンターへの出力設定方法</w:t>
      </w:r>
    </w:p>
    <w:p>
      <w:pPr>
        <w:pStyle w:val="Header"/>
        <w:jc w:val="center"/>
        <w:rPr/>
      </w:pPr>
      <w:r>
        <w:rPr/>
        <w:t>PRT002 (Last Update : 2003/6/4)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ilComm AS400 V7.15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</w:rPr>
        <w:t></w:t>
      </w:r>
      <w:r>
        <w:rPr>
          <w:rFonts w:eastAsia="Century"/>
          <w:b/>
        </w:rPr>
        <w:t xml:space="preserve"> </w:t>
      </w:r>
      <w:r>
        <w:rPr>
          <w:b/>
        </w:rPr>
        <w:t xml:space="preserve">Copyright </w:t>
      </w:r>
      <w:r>
        <w:rPr>
          <w:b/>
        </w:rPr>
        <w:t>2000</w:t>
      </w:r>
    </w:p>
    <w:p>
      <w:pPr>
        <w:pStyle w:val="Normal"/>
        <w:jc w:val="center"/>
        <w:rPr/>
      </w:pPr>
      <w:r>
        <w:rPr>
          <w:b/>
        </w:rPr>
        <w:t>K.I.S.S. Inc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62050" cy="609600"/>
            <wp:effectExtent l="0" t="0" r="0" b="0"/>
            <wp:docPr id="1" name="kisslogom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sslogomar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本解説書は、ドットプリンターに</w:t>
      </w:r>
      <w:r>
        <w:rPr>
          <w:rFonts w:eastAsia="ＭＳ ゴシック;MS Gothic" w:cs="ＭＳ ゴシック;MS Gothic" w:ascii="ＭＳ ゴシック;MS Gothic" w:hAnsi="ＭＳ ゴシック;MS Gothic"/>
        </w:rPr>
        <w:t>WilPrint</w:t>
      </w:r>
      <w:r>
        <w:rPr>
          <w:rFonts w:ascii="ＭＳ ゴシック;MS Gothic" w:hAnsi="ＭＳ ゴシック;MS Gothic" w:cs="ＭＳ ゴシック;MS Gothic" w:eastAsia="ＭＳ ゴシック;MS Gothic"/>
        </w:rPr>
        <w:t>からの印刷、</w:t>
      </w:r>
      <w:r>
        <w:rPr>
          <w:rFonts w:eastAsia="ＭＳ ゴシック;MS Gothic" w:cs="ＭＳ ゴシック;MS Gothic" w:ascii="ＭＳ ゴシック;MS Gothic" w:hAnsi="ＭＳ ゴシック;MS Gothic"/>
        </w:rPr>
        <w:t>WilComm</w:t>
      </w:r>
      <w:r>
        <w:rPr>
          <w:rFonts w:ascii="ＭＳ ゴシック;MS Gothic" w:hAnsi="ＭＳ ゴシック;MS Gothic" w:cs="ＭＳ ゴシック;MS Gothic" w:eastAsia="ＭＳ ゴシック;MS Gothic"/>
        </w:rPr>
        <w:t>で作成された</w:t>
      </w:r>
      <w:r>
        <w:rPr>
          <w:rFonts w:eastAsia="ＭＳ ゴシック;MS Gothic" w:cs="ＭＳ ゴシック;MS Gothic" w:ascii="ＭＳ ゴシック;MS Gothic" w:hAnsi="ＭＳ ゴシック;MS Gothic"/>
        </w:rPr>
        <w:t>PDF</w:t>
      </w:r>
      <w:r>
        <w:rPr>
          <w:rFonts w:ascii="ＭＳ ゴシック;MS Gothic" w:hAnsi="ＭＳ ゴシック;MS Gothic" w:cs="ＭＳ ゴシック;MS Gothic" w:eastAsia="ＭＳ ゴシック;MS Gothic"/>
        </w:rPr>
        <w:t>ファイルを印刷するための方法を説明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u w:val="single"/>
        </w:rPr>
        <w:t>尚、マニュアルは</w:t>
      </w:r>
      <w:r>
        <w:rPr>
          <w:rFonts w:eastAsia="ＭＳ ゴシック;MS Gothic" w:cs="ＭＳ ゴシック;MS Gothic" w:ascii="ＭＳ ゴシック;MS Gothic" w:hAnsi="ＭＳ ゴシック;MS Gothic"/>
          <w:b/>
          <w:bCs/>
          <w:u w:val="single"/>
        </w:rPr>
        <w:t>PC Server</w:t>
      </w:r>
      <w:r>
        <w:rPr>
          <w:rFonts w:ascii="ＭＳ ゴシック;MS Gothic" w:hAnsi="ＭＳ ゴシック;MS Gothic" w:cs="ＭＳ ゴシック;MS Gothic" w:eastAsia="ＭＳ ゴシック;MS Gothic"/>
          <w:b/>
          <w:bCs/>
          <w:u w:val="single"/>
        </w:rPr>
        <w:t>は</w:t>
      </w:r>
      <w:r>
        <w:rPr>
          <w:rFonts w:eastAsia="ＭＳ ゴシック;MS Gothic" w:cs="ＭＳ ゴシック;MS Gothic" w:ascii="ＭＳ ゴシック;MS Gothic" w:hAnsi="ＭＳ ゴシック;MS Gothic"/>
          <w:b/>
          <w:bCs/>
          <w:u w:val="single"/>
        </w:rPr>
        <w:t>Windows200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u w:val="single"/>
        </w:rPr>
        <w:t>及びドットプリンターは</w:t>
      </w:r>
      <w:r>
        <w:rPr>
          <w:rFonts w:eastAsia="ＭＳ ゴシック;MS Gothic" w:cs="ＭＳ ゴシック;MS Gothic" w:ascii="ＭＳ ゴシック;MS Gothic" w:hAnsi="ＭＳ ゴシック;MS Gothic"/>
          <w:b/>
          <w:bCs/>
          <w:u w:val="single"/>
        </w:rPr>
        <w:t>IBM557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u w:val="single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u w:val="single"/>
        </w:rPr>
        <w:t>S0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u w:val="single"/>
        </w:rPr>
        <w:t>を元に作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-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u w:val="single"/>
        </w:rPr>
        <w:t>されて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-20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-20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pacing w:val="-20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-20"/>
          <w:sz w:val="24"/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-20"/>
          <w:sz w:val="24"/>
        </w:rPr>
        <w:t>目　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pacing w:val="-20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-20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１．フォームデザイナーの設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２．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WilPrint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からの印刷設定方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 xml:space="preserve">３． 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WilMail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及び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WilFile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での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PDF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ファイル作成の設定方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４．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PDF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ファイルの印刷設定方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-2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-20"/>
          <w:sz w:val="28"/>
        </w:rPr>
        <w:t>【フォームデザイナーの設定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ドットプリンターへ出力を行う帳票の用紙サイズをフォームデザイナーで設定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１．フォームデザイナーを起動し、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ファイル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/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フォーム設定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を実行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</w:t>
      </w:r>
      <w:r>
        <w:rPr/>
        <w:object w:dxaOrig="3599" w:dyaOrig="4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0pt;height:221.2pt" filled="f" o:ole="">
            <v:imagedata r:id="rId4" o:title=""/>
          </v:shape>
          <o:OLEObject Type="Embed" ProgID="" ShapeID="ole_rId3" DrawAspect="Content" ObjectID="_57307623" r:id="rId3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２．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Paper Type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に「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Custom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」、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Margins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全てに「０（ゼロ）」、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Dimensions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に「帳票の用紙サイズ</w:t>
      </w:r>
    </w:p>
    <w:p>
      <w:pPr>
        <w:pStyle w:val="Normal"/>
        <w:ind w:firstLine="400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（横幅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×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縦幅）」、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Measurement Units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に「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Millimeters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」、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Orientation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に「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Portrait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」を設定し</w:t>
      </w:r>
    </w:p>
    <w:p>
      <w:pPr>
        <w:pStyle w:val="Normal"/>
        <w:ind w:firstLine="400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drawing>
          <wp:inline distT="0" distB="0" distL="0" distR="0">
            <wp:extent cx="4230370" cy="2631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３．用紙サイズの設定は以上です。フォームデザイナーにて帳票レイアウトを作成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フォームデザイナーについてはマニュアル「フォームデザイナー操作ｶガイド」を参照してく</w:t>
      </w:r>
    </w:p>
    <w:p>
      <w:pPr>
        <w:pStyle w:val="Normal"/>
        <w:ind w:firstLine="400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ださい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8"/>
        </w:rPr>
        <w:t>【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8"/>
        </w:rPr>
        <w:t>WilPrint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8"/>
        </w:rPr>
        <w:t>】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8"/>
        </w:rPr>
        <w:t>からの印刷設定方法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フォーム作成及びマッピング作業の終了後に出力設定：ディストリビューションウィザード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設定を行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ディストリビューションウィザードを起動し、サービスの定義のタブ「フォーム」の設定を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/>
        <w:object w:dxaOrig="6809" w:dyaOrig="52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4.9pt;height:243.55pt" filled="f" o:ole="">
            <v:imagedata r:id="rId7" o:title=""/>
          </v:shape>
          <o:OLEObject Type="Embed" ProgID="" ShapeID="ole_rId6" DrawAspect="Content" ObjectID="_1414767759" r:id="rId6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フォーム名・フィールドマップ名に「該当のフォーム名・フィールドマップ名」、解像度に「高」、</w:t>
      </w:r>
    </w:p>
    <w:p>
      <w:pPr>
        <w:pStyle w:val="Normal"/>
        <w:ind w:left="405" w:hanging="0"/>
        <w:rPr/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用紙の向きに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  <w:u w:val="double"/>
        </w:rPr>
        <w:t>「横」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を設定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/>
        <w:object w:dxaOrig="6809" w:dyaOrig="52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4.1pt;height:249.65pt" filled="f" o:ole="">
            <v:imagedata r:id="rId9" o:title=""/>
          </v:shape>
          <o:OLEObject Type="Embed" ProgID="" ShapeID="ole_rId8" DrawAspect="Content" ObjectID="_798693078" r:id="rId8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設定は以上です。ディストリビューションウィザードについてはマニュアル「アドレス設定ガイド」</w:t>
      </w:r>
    </w:p>
    <w:p>
      <w:pPr>
        <w:pStyle w:val="Normal"/>
        <w:ind w:left="405" w:hanging="0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を参照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印刷テストを行います。</w:t>
      </w:r>
    </w:p>
    <w:p>
      <w:pPr>
        <w:pStyle w:val="Normal"/>
        <w:ind w:firstLine="400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0000"/>
          <w:spacing w:val="-20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pacing w:val="-20"/>
          <w:sz w:val="24"/>
          <w:u w:val="single"/>
        </w:rPr>
        <w:t>印刷開始位置がズレる場合は、用紙の開始位置をプリンター自体の調整を行ってください。</w:t>
      </w:r>
    </w:p>
    <w:p>
      <w:pPr>
        <w:pStyle w:val="Normal"/>
        <w:ind w:firstLine="400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0000"/>
          <w:spacing w:val="-20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pacing w:val="-20"/>
          <w:sz w:val="24"/>
          <w:u w:val="single"/>
        </w:rPr>
        <w:t>改ページはフォーム作成で指定した「フォーム設定」の縦幅によって行われ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0000"/>
          <w:spacing w:val="-20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FF0000"/>
          <w:spacing w:val="-20"/>
          <w:sz w:val="24"/>
          <w:u w:val="single"/>
        </w:rPr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8"/>
        </w:rPr>
        <w:t>【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WilMail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及び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WilFile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での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PDF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ファイル作成の設定方法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8"/>
        </w:rPr>
        <w:t>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フォーム作成及びマッピング作業の終了後に出力設定：ディストリビューションウィザード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設定を行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ディストリビューションウィザードを起動し、サービスの定義のタブ「フォーム」の設定を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/>
        <w:object w:dxaOrig="6779" w:dyaOrig="52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4pt;height:248.45pt" filled="f" o:ole="">
            <v:imagedata r:id="rId11" o:title=""/>
          </v:shape>
          <o:OLEObject Type="Embed" ProgID="" ShapeID="ole_rId10" DrawAspect="Content" ObjectID="_98637596" r:id="rId10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フォーム名・フィールドマップ名に「該当のフォーム名・フィールドマップ名」、解像度に「高」、</w:t>
      </w:r>
    </w:p>
    <w:p>
      <w:pPr>
        <w:pStyle w:val="Normal"/>
        <w:ind w:left="405" w:hanging="0"/>
        <w:rPr/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用紙の向きに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  <w:u w:val="double"/>
        </w:rPr>
        <w:t>「縦」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を設定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/>
        <w:object w:dxaOrig="6809" w:dyaOrig="52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4.1pt;height:249.55pt" filled="f" o:ole="">
            <v:imagedata r:id="rId13" o:title=""/>
          </v:shape>
          <o:OLEObject Type="Embed" ProgID="" ShapeID="ole_rId12" DrawAspect="Content" ObjectID="_1754124511" r:id="rId12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設定は以上です。ディストリビューションウィザードについてはマニュアル「アドレス設定ガイド」</w:t>
      </w:r>
    </w:p>
    <w:p>
      <w:pPr>
        <w:pStyle w:val="Normal"/>
        <w:ind w:left="405" w:hanging="0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を参照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-2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-20"/>
          <w:sz w:val="28"/>
        </w:rPr>
        <w:t>【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-20"/>
          <w:sz w:val="28"/>
        </w:rPr>
        <w:t>PDF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-20"/>
          <w:sz w:val="28"/>
        </w:rPr>
        <w:t>ファイルの印刷設定方法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-2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-20"/>
          <w:sz w:val="28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-20"/>
          <w:sz w:val="28"/>
        </w:rPr>
        <w:t>Windows200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-20"/>
          <w:sz w:val="28"/>
        </w:rPr>
        <w:t>に新しい用紙を登録します。</w:t>
      </w:r>
    </w:p>
    <w:p>
      <w:pPr>
        <w:pStyle w:val="Normal"/>
        <w:ind w:left="405" w:hanging="0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Windows2000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では、登録されている用紙サイズにしたがって、印刷する領域が設定され</w:t>
      </w:r>
    </w:p>
    <w:p>
      <w:pPr>
        <w:pStyle w:val="Normal"/>
        <w:ind w:left="405" w:hanging="0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ます。登録済みの用紙（１０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×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１１インチなど）とは異なるサイズの帳票用紙を使用する場合には</w:t>
      </w:r>
    </w:p>
    <w:p>
      <w:pPr>
        <w:pStyle w:val="Normal"/>
        <w:ind w:left="405" w:hanging="0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あらかじめ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Windows2000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に用紙を登録する必要があ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ここでは上記「フォームデザイナーの設定」で設定した、横幅２８ｃｍ、縦幅１２．８ｃｍの帳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用紙を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Windows2000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に登録する方法を説明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１．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スタート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ボタンから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設定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/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プリンタ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を選択します。</w:t>
      </w:r>
    </w:p>
    <w:p>
      <w:pPr>
        <w:pStyle w:val="Normal"/>
        <w:rPr/>
      </w:pPr>
      <w:r>
        <w:rPr/>
        <w:object w:dxaOrig="6884" w:dyaOrig="39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4.2pt;height:198pt" filled="f" o:ole="">
            <v:imagedata r:id="rId15" o:title=""/>
          </v:shape>
          <o:OLEObject Type="Embed" ProgID="" ShapeID="ole_rId14" DrawAspect="Content" ObjectID="_1141768977" r:id="rId14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２．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ファイル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/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サーバーのプロパティ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を実行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ここでは、新たに用紙を登録するので、「新しい用紙を作成する」のﾁｪｯｸﾏｰｸをｸﾘｯｸ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drawing>
          <wp:inline distT="0" distB="0" distL="0" distR="0">
            <wp:extent cx="4467225" cy="3962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３．登録する用紙の名前（ここでは「テスト」）を入力します。用紙のサイズはｃｍで指定するので、</w:t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「寸法」の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メートル方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をｸﾘｯｸします。さらに用紙の横幅と縦幅を指定します。</w:t>
      </w:r>
    </w:p>
    <w:p>
      <w:pPr>
        <w:pStyle w:val="Normal"/>
        <w:ind w:firstLine="400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ここでは、「幅（横幅）」を２８ｃｍ、「高さ（縦幅）」を１２．８ｃｍに設定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また、余白全てが「０（ゼロ）」になっていることを確認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drawing>
          <wp:inline distT="0" distB="0" distL="0" distR="0">
            <wp:extent cx="4467225" cy="3962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４．［用紙の保存］ボタンをクリックすると、用紙「テスト」が登録されます。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br/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drawing>
          <wp:inline distT="0" distB="0" distL="0" distR="0">
            <wp:extent cx="4467225" cy="3962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-20"/>
          <w:sz w:val="28"/>
        </w:rPr>
        <w:t>登録した用紙をプリンタのプロパティで選択します。</w:t>
      </w:r>
    </w:p>
    <w:p>
      <w:pPr>
        <w:pStyle w:val="Normal"/>
        <w:ind w:left="360" w:hanging="0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登録した用紙を使って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PDF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ファイルを作成し、ドットプリンターに印刷を行うには、</w:t>
      </w:r>
    </w:p>
    <w:p>
      <w:pPr>
        <w:pStyle w:val="Normal"/>
        <w:ind w:left="360" w:hanging="0"/>
        <w:rPr/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ドットプリンター（ここでは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IBM 5577-S02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）のプリンタのプロパティで用紙の設定を行う</w:t>
      </w:r>
    </w:p>
    <w:p>
      <w:pPr>
        <w:pStyle w:val="Normal"/>
        <w:ind w:left="360" w:hanging="0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必要があ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-20"/>
          <w:sz w:val="24"/>
        </w:rPr>
        <w:t>＜＜＜ドットプリンタ（ここでは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-20"/>
          <w:sz w:val="24"/>
        </w:rPr>
        <w:t>IBM 5577-S0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-20"/>
          <w:sz w:val="24"/>
        </w:rPr>
        <w:t>）の設定＞＞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１．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スタート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ボタンから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設定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/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プリンタ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を選択して、表示されたプリンタから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IBM 5577-S02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を選択し、マウスの右ボタンをクリック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そして表示されたメニューから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プロパティ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を選択します。</w:t>
      </w:r>
    </w:p>
    <w:p>
      <w:pPr>
        <w:pStyle w:val="Normal"/>
        <w:rPr/>
      </w:pPr>
      <w:r>
        <w:rPr/>
        <w:object w:dxaOrig="5039" w:dyaOrig="386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1.95pt;height:193.5pt" filled="f" o:ole="">
            <v:imagedata r:id="rId20" o:title=""/>
          </v:shape>
          <o:OLEObject Type="Embed" ProgID="" ShapeID="ole_rId19" DrawAspect="Content" ObjectID="_246160324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２．表示された「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IBM 5577-S02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のプロパティ」から「全般」のタブを選択し、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印刷設定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ボタンをクリック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drawing>
          <wp:inline distT="0" distB="0" distL="0" distR="0">
            <wp:extent cx="4467225" cy="3962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３．「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IBM 5577-S02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印刷設定」が表示されます。右下の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詳細設定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ボタンを押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drawing>
          <wp:inline distT="0" distB="0" distL="0" distR="0">
            <wp:extent cx="5133975" cy="3676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４．「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IBM 5572-S02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詳細オプション」が表示されます。用紙はここで選択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「用紙サイズ」を選択してメニューの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[▼]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ボタンをクリックすると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Windows2000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に登録されている</w:t>
      </w:r>
    </w:p>
    <w:p>
      <w:pPr>
        <w:pStyle w:val="Normal"/>
        <w:ind w:firstLine="400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用紙の一覧が表示されます。ここから、先ほど登録した「テスト」を選択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drawing>
          <wp:inline distT="0" distB="0" distL="0" distR="0">
            <wp:extent cx="4429125" cy="3638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５．用紙サイズ選択後、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ＯＫ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ボタンをクリックして「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IBM 5572-S02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詳細オプション」を閉じます。</w:t>
      </w:r>
    </w:p>
    <w:p>
      <w:pPr>
        <w:pStyle w:val="Normal"/>
        <w:ind w:left="405" w:hanging="0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さらに、「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IBM 5577-S02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印刷設定」の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ＯＫ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ボタンをクリックすると、「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IBM 5577-S02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のプロパティ」</w:t>
      </w:r>
    </w:p>
    <w:p>
      <w:pPr>
        <w:pStyle w:val="Normal"/>
        <w:ind w:left="405" w:hanging="0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に戻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６．「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IBM 5577-S02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のプロパティ」から「デバイスの設定」のタブを選択します。ここでは、用紙を給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するトレイごとに使用する用紙の設定を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「単票・帳票」を選択して、メニューの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[▼]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ボタンをクリックすると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Windows2000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に登録されている</w:t>
      </w:r>
    </w:p>
    <w:p>
      <w:pPr>
        <w:pStyle w:val="Normal"/>
        <w:ind w:firstLine="400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用紙の一覧が表示されます。ここから、先ほど登録した「テスト」を選択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drawing>
          <wp:inline distT="0" distB="0" distL="0" distR="0">
            <wp:extent cx="4467225" cy="3962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同じようにして「帳票（上下余白無し）」で使用する用紙として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テスト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を選択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８．用紙選択後、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ＯＫ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ボタンをクリックして、「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IBM 5577-S02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のプロパティ」を閉じ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drawing>
          <wp:inline distT="0" distB="0" distL="0" distR="0">
            <wp:extent cx="4467225" cy="39624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0000"/>
          <w:spacing w:val="-20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pacing w:val="-20"/>
          <w:sz w:val="24"/>
          <w:u w:val="single"/>
        </w:rPr>
        <w:t>印刷開始位置がズレる場合は、用紙の開始位置をプリンター自体の調整を行っ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0000"/>
          <w:spacing w:val="-20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pacing w:val="-20"/>
          <w:sz w:val="24"/>
          <w:u w:val="single"/>
        </w:rPr>
        <w:t>改ページは</w:t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FF0000"/>
          <w:spacing w:val="-20"/>
          <w:sz w:val="24"/>
          <w:u w:val="single"/>
        </w:rPr>
        <w:t>Windows2000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pacing w:val="-20"/>
          <w:sz w:val="24"/>
          <w:u w:val="single"/>
        </w:rPr>
        <w:t>に登録した用紙サイズの縦幅によって行われ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0000"/>
          <w:spacing w:val="-20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FF0000"/>
          <w:spacing w:val="-20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-20"/>
          <w:sz w:val="24"/>
        </w:rPr>
      </w:r>
    </w:p>
    <w:sectPr>
      <w:footerReference w:type="default" r:id="rId26"/>
      <w:type w:val="nextPage"/>
      <w:pgSz w:w="11906" w:h="16838"/>
      <w:pgMar w:left="1260" w:right="1286" w:gutter="0" w:header="0" w:top="1080" w:footer="992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Futura Lt BT">
    <w:altName w:val="Verdan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7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7"/>
      <w:numFmt w:val="decimalFullWidth"/>
      <w:lvlText w:val="%1．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ＭＳ 明朝;MS Mincho" w:hAnsi="ＭＳ 明朝;MS Mincho" w:cs="ＭＳ 明朝;MS Mincho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ＭＳ ゴシック;MS Gothic" w:cs="Times New Roman"/>
      <w:b w:val="false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spacing w:lineRule="atLeast" w:line="0"/>
    </w:pPr>
    <w:rPr>
      <w:rFonts w:ascii="ＭＳ ゴシック;MS Gothic" w:hAnsi="ＭＳ ゴシック;MS Gothic" w:eastAsia="ＭＳ ゴシック;MS Gothic"/>
      <w:sz w:val="20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7:23:00Z</dcterms:created>
  <dc:creator>高塚司朗</dc:creator>
  <dc:description/>
  <dc:language>en-US</dc:language>
  <cp:lastModifiedBy>高塚司朗</cp:lastModifiedBy>
  <dcterms:modified xsi:type="dcterms:W3CDTF">2003-06-10T04:28:00Z</dcterms:modified>
  <cp:revision>61</cp:revision>
  <dc:subject/>
  <dc:title>WILCOMM</dc:title>
</cp:coreProperties>
</file>